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дежн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07" w:leader="none"/>
              </w:tabs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от  07.04.2025 г.     №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за 1 квартал 2025 год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1984"/>
        <w:gridCol w:w="198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1 квартал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  475 0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6 49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98 5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955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351 858,00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 68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3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6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11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9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</w:t>
            </w:r>
            <w:r>
              <w:rPr>
                <w:sz w:val="28"/>
                <w:szCs w:val="28"/>
              </w:rPr>
              <w:t xml:space="preserve"> 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 521 700 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 437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1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437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111 8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 79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3 835 6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273 69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79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 094 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 32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0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094 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 32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5 0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49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82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 0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9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595 7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29 448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 администрации Надежн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традненского района                              Н.В. То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28:00Z</dcterms:created>
  <dc:creator>serg</dc:creator>
  <dc:description/>
  <cp:keywords/>
  <dc:language>en-US</dc:language>
  <cp:lastModifiedBy>Главбух</cp:lastModifiedBy>
  <cp:lastPrinted>2016-11-08T12:31:00Z</cp:lastPrinted>
  <dcterms:modified xsi:type="dcterms:W3CDTF">2025-04-07T09:12:00Z</dcterms:modified>
  <cp:revision>28</cp:revision>
  <dc:subject/>
  <dc:title>Приложение № 2</dc:title>
</cp:coreProperties>
</file>