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дежн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7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 07.04.2025 г.     № 20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  <w:t xml:space="preserve">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810" w:hRule="atLeast"/>
        </w:trPr>
        <w:tc>
          <w:tcPr>
            <w:tcW w:w="9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Безвозмездные поступления  в бюджет Надежненского  сельского поселения Отрадненского района за  1 квартал  2025 год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блей                                                                                </w:t>
      </w:r>
    </w:p>
    <w:tbl>
      <w:tblPr>
        <w:tblW w:w="105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544"/>
        <w:gridCol w:w="1750"/>
        <w:gridCol w:w="1793"/>
        <w:gridCol w:w="787"/>
      </w:tblGrid>
      <w:tr>
        <w:trPr>
          <w:trHeight w:val="73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Наименование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енные бюджетные на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/>
              <w:t>Исполнено</w:t>
            </w:r>
            <w:r>
              <w:rPr>
                <w:lang w:val="en-US"/>
              </w:rPr>
              <w:t xml:space="preserve"> </w:t>
            </w:r>
            <w:r>
              <w:rPr/>
              <w:t>1 квартал 2025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451 1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60 12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8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/>
              <w:t>2 02 15001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/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 829 8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 457 5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/>
              <w:t>25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16001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364 5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1 12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0077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 824 7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/>
              <w:t>2 02 30024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/>
              <w:t>2 02 35118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7 6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7 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/>
              <w:t>16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>2 02 49999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 5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 5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/>
              <w:t>10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7 05030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безвозмездные поступления в бюджет ы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200 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ind w:left="-540" w:hanging="0"/>
        <w:contextualSpacing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Надеж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Н.В. Токарева</w:t>
        <w:tab/>
        <w:t xml:space="preserve">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26:00Z</dcterms:created>
  <dc:creator>ДьяченкоЛА</dc:creator>
  <dc:description/>
  <cp:keywords/>
  <dc:language>en-US</dc:language>
  <cp:lastModifiedBy>Главбух</cp:lastModifiedBy>
  <cp:lastPrinted>2025-04-03T11:12:00Z</cp:lastPrinted>
  <dcterms:modified xsi:type="dcterms:W3CDTF">2025-04-07T09:11:00Z</dcterms:modified>
  <cp:revision>14</cp:revision>
  <dc:subject/>
  <dc:title>Приложение 4</dc:title>
</cp:coreProperties>
</file>