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" w:before="0" w:after="0"/>
        <w:contextualSpacing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9530</wp:posOffset>
            </wp:positionH>
            <wp:positionV relativeFrom="paragraph">
              <wp:posOffset>-502285</wp:posOffset>
            </wp:positionV>
            <wp:extent cx="447675" cy="552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tLeast" w:line="20" w:before="0" w:after="0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АДМИНИСТРАЦИЯ НАДЕЖНЕНСКОГО СЕЛЬСКОГО ПОСЕЛЕНИЯ ОТРАДНЕНСКОГО РАЙОНА</w:t>
      </w:r>
    </w:p>
    <w:p>
      <w:pPr>
        <w:pStyle w:val="Normal"/>
        <w:suppressAutoHyphens w:val="true"/>
        <w:spacing w:lineRule="atLeast" w:line="20" w:before="0" w:after="0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0" w:before="0" w:after="0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spacing w:lineRule="atLeast" w:line="20" w:before="0" w:after="0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07.04.2025                                                                            № 20</w:t>
      </w:r>
    </w:p>
    <w:p>
      <w:pPr>
        <w:pStyle w:val="Normal"/>
        <w:suppressAutoHyphens w:val="true"/>
        <w:spacing w:lineRule="atLeast" w:line="2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0" w:before="0" w:after="0"/>
        <w:contextualSpacing/>
        <w:jc w:val="center"/>
        <w:rPr>
          <w:szCs w:val="28"/>
          <w:lang w:eastAsia="zh-CN"/>
        </w:rPr>
      </w:pPr>
      <w:r>
        <w:rPr>
          <w:szCs w:val="28"/>
          <w:lang w:eastAsia="zh-CN"/>
        </w:rPr>
        <w:t>ст-ца Надежная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деж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дненского района за 1 квартал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и решением Совета Надежненского сельского поселения Отрадненского района от                                          05 апреля 2022 года  № 166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бюджетном процессе  в Надежненском сельском поселении Отрадненского района»                      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Надежненского сельского поселения Отрадненского района за 1 квартал 2025 года по доходам:                    в сумме 65 192 800,00 рублей; по расходов в сумме 66 595 717,00 рублей , дефицит бюджета </w:t>
      </w:r>
      <w:r>
        <w:rPr>
          <w:bCs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sz w:val="28"/>
          <w:szCs w:val="28"/>
        </w:rPr>
        <w:t>в сумме 1 402 917,00 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в бюджет Надежненского сельского поселения  за 1 квартал 2025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 за 1 квартал 2025 года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квартал 2025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за 1 квартал 2025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естного бюджета за 1 квартал 2025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квартал 2025 года, согласно приложению №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публиковать настоящее постановление на официальном сайте администрации Надежненского сельского поселения Отраднен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оставляю за                  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публикования                               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селения Отрадненского района                                                       А.И. Воробьёв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ршим финансисто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Надежненског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рший финансист администраци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дежненского сельского поселения                                        Н.В. Токарева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бщего отдела                                                               Т.И. Радчен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08" w:firstLine="3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2008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4:00Z</dcterms:created>
  <dc:creator>ДьяченкоЛА</dc:creator>
  <dc:description/>
  <cp:keywords/>
  <dc:language>en-US</dc:language>
  <cp:lastModifiedBy>Главбух</cp:lastModifiedBy>
  <cp:lastPrinted>2023-04-20T12:02:00Z</cp:lastPrinted>
  <dcterms:modified xsi:type="dcterms:W3CDTF">2025-04-07T09:05:00Z</dcterms:modified>
  <cp:revision>321</cp:revision>
  <dc:subject/>
  <dc:title/>
</cp:coreProperties>
</file>